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74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503"/>
        <w:gridCol w:w="1260"/>
        <w:gridCol w:w="1198"/>
      </w:tblGrid>
      <w:tr>
        <w:trPr>
          <w:trHeight w:val="708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3242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جدول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عملياتي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فرآيند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دانشجوي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نمونه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FFFFFF"/>
                <w:sz w:val="28"/>
                <w:szCs w:val="28"/>
                <w:lang w:bidi="fa-IR"/>
              </w:rPr>
              <w:t>1400</w:t>
            </w:r>
          </w:p>
        </w:tc>
      </w:tr>
      <w:tr>
        <w:trPr>
          <w:trHeight w:val="57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3242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ردیف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3242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رح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عملیا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3242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تاریخ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3242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تاریخ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B Mitra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تقاضی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رسامان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20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ذ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  <w:lang w:bidi="fa-IR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30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  <w:lang w:bidi="fa-IR"/>
              </w:rPr>
              <w:t>آذر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  <w:lang w:bidi="fa-IR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sz w:val="30"/>
                <w:szCs w:val="30"/>
                <w:lang w:bidi="fa-IR"/>
              </w:rPr>
            </w:pP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ور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کاربر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دانشگاه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کارب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ساله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گذشت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رم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عبور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  <w:lang w:bidi="fa-IR"/>
              </w:rPr>
              <w:t>شان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20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ذر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شکی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میت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رگزار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جو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مو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میت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ی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صمیم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ذی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خستی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لسه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459" w:right="0" w:hanging="36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بی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شکی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بیرخا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459" w:right="0" w:hanging="36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روسا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هیاتها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ور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پژوهش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فرهنگ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سای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عضا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هی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ذکو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طابق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شیو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شنواره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459" w:right="0" w:hanging="36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عرف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یک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ارشناس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ارشناس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سئو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بیرخا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ه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هماهنگ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بیرخا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زار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طریق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سامان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5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ذ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20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ذر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رسا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صورتجلس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خستی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میت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ساما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</w:rPr>
              <w:t>eservices.saorg.ir/htmltbs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20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ذ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ی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شکی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لس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وجیه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آیین‌نام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شیو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ساما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ور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صور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23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ذ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28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ذر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ریاف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اربر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گذرواژ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ور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پژوهش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فرهنگ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كارب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صل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ور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27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ذ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ی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اوری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انشگاه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7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8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ی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بندی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اوری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عرفی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برگزیدگان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بیرخانه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رکزی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جشنوار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8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25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ی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قدی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رگزیدگ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ط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راسم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رسم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هداء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وائ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25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6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بهمن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ور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رحل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شور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2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بهم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6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بهمن</w:t>
            </w:r>
          </w:p>
        </w:tc>
      </w:tr>
      <w:tr>
        <w:trPr>
          <w:trHeight w:val="71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راس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قدی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رگزیدگ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جو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مو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</w:rPr>
              <w:t>1400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رئیس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حتر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مهور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بین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بازه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4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8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اسفند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400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05:49:00Z</dcterms:created>
  <dc:creator>z.emadi</dc:creator>
  <dc:description/>
  <cp:keywords/>
  <dc:language>en-US</dc:language>
  <cp:lastModifiedBy>NOavaranco</cp:lastModifiedBy>
  <cp:lastPrinted>2019-08-14T12:20:00Z</cp:lastPrinted>
  <dcterms:modified xsi:type="dcterms:W3CDTF">2021-12-11T05:49:00Z</dcterms:modified>
  <cp:revision>2</cp:revision>
  <dc:subject/>
  <dc:title/>
</cp:coreProperties>
</file>